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fr-BE"/>
        </w:rPr>
      </w:pPr>
      <w:r>
        <w:rPr>
          <w:lang w:val="fr-BE"/>
        </w:rPr>
        <w:t>Social media assets / Recursos de redes sociais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Os hyperlinks para os ativos de mídia social do CASP 2024 estão disponíveis abaixo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Estes são os arquivos fonte no Canva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fr-BE"/>
        </w:rPr>
      </w:pPr>
      <w:r>
        <w:rPr>
          <w:b/>
          <w:bCs/>
          <w:lang w:val="fr-BE"/>
        </w:rPr>
        <w:t>Isto significa que, se você os alterar a partir do seu computador, altera-os para todos aqueles que têm acesso a eles na sua Autoridade de Vigilância do Mercado ou país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Recomendamos, portanto, fortemente que crie uma cópia para vocês no seu ambiente Canva, e que traga as alterações (se houver) nesta cópia dos ativos de mídia social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Você pode editar os textos e as imagens de acordo com a identidade visual da sua Autoridade de Vigilância do Mercado, ou de acordo com mensagens específicas nas quais você prefere focar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A Equipa do Projeto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fr-BE"/>
          </w:rPr>
          <w:t>https://www.canva.com/design/DAGt5T8ub08/vVYiuIFETmcZ0PxhIkBVR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eupl2c/3mEmeqr6yEcxps22ZQW2P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sz w:val="18"/>
          <w:szCs w:val="18"/>
          <w:lang w:val="en-BE"/>
        </w:rPr>
        <w:t xml:space="preserve">PSA3 : </w:t>
      </w:r>
      <w:hyperlink r:id="rId4">
        <w:r>
          <w:rPr>
            <w:rStyle w:val="InternetLink"/>
            <w:lang w:val="fr-BE"/>
          </w:rPr>
          <w:t>https://www.canva.com/design/DAGt5QASiU4/xkZG1bgm43Tv9eV55UY2v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VDaFiM/En70bVVUu08ASpgrPWeiR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sz w:val="18"/>
          <w:szCs w:val="18"/>
          <w:lang w:val="fr-BE"/>
        </w:rPr>
      </w:pPr>
      <w:r>
        <w:rPr>
          <w:sz w:val="18"/>
          <w:szCs w:val="18"/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cqr7sI/L_t7AgjcEi4g3S6MHM4Gf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Z8m2w8/lUUtZiweBP5n28DhbsTE3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d0mjXs/PtRKbrFwZ8kIF8epBbwdCA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322262821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019781108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T8ub08/vVYiuIFETmcZ0PxhIkBVRw/edit" TargetMode="External"/><Relationship Id="rId3" Type="http://schemas.openxmlformats.org/officeDocument/2006/relationships/hyperlink" Target="https://www.canva.com/design/DAGt5eupl2c/3mEmeqr6yEcxps22ZQW2Pg/edit" TargetMode="External"/><Relationship Id="rId4" Type="http://schemas.openxmlformats.org/officeDocument/2006/relationships/hyperlink" Target="https://www.canva.com/design/DAGt5QASiU4/xkZG1bgm43Tv9eV55UY2vA/edit" TargetMode="External"/><Relationship Id="rId5" Type="http://schemas.openxmlformats.org/officeDocument/2006/relationships/hyperlink" Target="https://www.canva.com/design/DAGt5VDaFiM/En70bVVUu08ASpgrPWeiRg/edit" TargetMode="External"/><Relationship Id="rId6" Type="http://schemas.openxmlformats.org/officeDocument/2006/relationships/hyperlink" Target="https://www.canva.com/design/DAGt5cqr7sI/L_t7AgjcEi4g3S6MHM4Gfw/edit" TargetMode="External"/><Relationship Id="rId7" Type="http://schemas.openxmlformats.org/officeDocument/2006/relationships/hyperlink" Target="https://www.canva.com/design/DAGt5Z8m2w8/lUUtZiweBP5n28DhbsTE3w/edit" TargetMode="External"/><Relationship Id="rId8" Type="http://schemas.openxmlformats.org/officeDocument/2006/relationships/hyperlink" Target="https://www.canva.com/design/DAGt5d0mjXs/PtRKbrFwZ8kIF8epBbwdCA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  <Pages>2</Pages>
  <Words>372</Words>
  <Characters>2122</Characters>
  <CharactersWithSpaces>249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56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